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gún el censo de 20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aluc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357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5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uñ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343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dad de Madr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423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38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dad Valenci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2.7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c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695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8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a y Leó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456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47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ís Va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082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5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s Canar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694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4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a-la-Manch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760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5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ón de Murc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197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6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gó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204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2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emadu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058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5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do de Astur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062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9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s Balea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41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66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r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55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8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b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35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io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6</w:t>
            </w: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</w:rPr>
              <w:t>7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42:00Z</dcterms:created>
  <dc:creator>Owner1</dc:creator>
  <dc:description/>
  <cp:keywords/>
  <dc:language>en-US</dc:language>
  <cp:lastModifiedBy>Owner1</cp:lastModifiedBy>
  <dcterms:modified xsi:type="dcterms:W3CDTF">2008-08-28T09:55:00Z</dcterms:modified>
  <cp:revision>1</cp:revision>
  <dc:subject/>
  <dc:title>Según el censo de 2001</dc:title>
</cp:coreProperties>
</file>